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rnizace chlazené ledové plochy - Tyršův stadion Třeboň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r. C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5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1-06-18T07:56:00Z</dcterms:modified>
  <cp:revision>3</cp:revision>
  <dc:subject/>
  <dc:title>V Ý Z V A</dc:title>
</cp:coreProperties>
</file>